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dsko vijeć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810-01/10-01/2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13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 28.12.2010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melju odredbe članka 28. stavak 1. Zakona o zaštiti i spašavanju («Narodne novine» broj 174/04, 79/07, 38/09 i 127/10), a na prijedlog Stožera zaštite i spašavanja Grada Lepoglave, Gradsko vijeće Grada Lepoglave na 17. sjednici održanoj 28. prosinca 2010. godine, donosi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S  M  J  E  R  N  I  C  E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 organizaciju i razvoj sustava zaštite i spašavanja na području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>grada Lepoglave u 2011. godini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ukladno razmjeru opasnosti, prijetnji i posljedica nesreća, većih nesreća i katastrofa utvrđenih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Procjenom ugroženosti stanovništva, materijalnih i kulturnih dobara i okoliša od opasnosti, nastanka i posljedica velikih nesreća i katastrofa, te ratnih razaranja i terorizma za Grad Lepoglavu kao i ravnomjernog razvoja svih nositelja sustava zaštite i spašavanja (civilna zaštita, vatrogasne postrojbe, stožeri, udruge građana od značaja za zaštitu i spašavanje, službe i pravne osobe koje se zaštitom i spašavanjem bave u okviru redovne djelatnosti), potrebno je donijeti Smjernice za organizaciju i razvoj sustava za zaštitu i spašavanje u 2011. godini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jernice se odnose na slijedeće subjekte: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6"/>
        </w:numPr>
        <w:jc w:val="both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CIVILNA ZAŠTITA (Stožer zaštite i spašavanja, Zapovjedništvo civilne zaštite i Postrojba civilne zaštite)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i cilj je uspostaviti sustav zaštite i spašavanja koji će biti u stanju nositi se sa svim potencijalnim ugrozama, na način da u najvećoj mjeri zadovolji potrebe građana. Okosnicu takvog sustava trebaju sačinjavati sposobnosti gotovih snaga (pravne osobe koje se zaštitom i spašavanjem bave u svojoj redovitoj djelatnosti ili čiji se resursi mogu koristiti za tu namjenu), na što treba nadovezati sposobnosti pričuvnih snag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cjenom ugroženosti i Planom zaštite i spašavanja, te usklađeno s osiguranim financijskim sredstvima u proračunu, a u cilju razvoja vlastitih snaga za djelovanje na sprječavanju i otklanjanju štetnih posljedica koje nadilaze mogućnosti djelovanja službi i pravnih osoba kojima je zaštita i spašavanje ljudi i materijalnih dobara redovna djelatnost, Stožer zaštite i spašavanja, Zapovjedništvo civilne zaštite i postrojbe civilne zaštite, trebaju iskazati prioritete materijalno-tehničkog razvoja (nabava osobne i skupne opreme sukladno Pravilniku o ustrojstvu, popuni i opremanju postrojbi civilne zaštite i postrojbi za uzbunjivanje („Narodne novine“ broj 111/07), te planirati provođenje osposobljavanja, uvježbavanja, aktiviranja i druge aktivnosti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zvoj i organiziranje sustava zaštite i spašavanja kao i razvoja civilne zaštite grada Lepoglave potrebno je temeljiti na Procjeni ugroženosti i Planu zaštite i spašavanja, a tijekom 2011. godine potrebno je: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esti obuku teklića za postizanje željene razine pripremljenosti postrojbe civilne zaštite za provođenje mobilizacije (mobilizacija predstavlja prelazak iz mirnodopske situacije u situaciju djelovanja pod prijetnjom od nastanka nesreće),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</w:rPr>
        <w:t>opremanje postrojbe minimalnom razinom opremljenosti sukladno Pravilniku o odori pripadnika operativnih snaga zaštite i spašavanja DUZS (Narodne novine br. 81/09 i 115/10) i sagledavanje minimalnih potreba skupne opreme za zadaće koje se pred postrojbu postavljaju Planom zaštite i spašavanja,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finirati prostor za skladištenje opreme za zaštitu i spašavanje Grada Lepoglave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</w:rPr>
        <w:t>osobama raspoređenim u civilnu zaštitu izdati Iskaznicu sukladno odredbama Pravilnika o ustrojstvu, popuni i opremanju postrojbi civilne zaštite i postrojbi za uzbunjivanje (Narodne novine  broj 111/07)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ođenje mobilizacijske vježbe postrojbi civilne zaštite sa razvojem iste u provođenje osnovne obuke u suradnji sa ostalim operativnim snagama, a prema zadaćama iz Plana,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vršiti imenovanje povjerenika civilne zaštite,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oznati Stožer zaštite i spašavanje, Zapovjedništvo civilne zaštite i Tim civilne zaštite opće namjene s Planom zaštite i spašavanja te informiranje javnosti /po Mjesnim odborima/ s Planom zaštite i spašavanja</w:t>
      </w:r>
    </w:p>
    <w:p>
      <w:pPr>
        <w:pStyle w:val="Footer"/>
        <w:numPr>
          <w:ilvl w:val="0"/>
          <w:numId w:val="2"/>
        </w:numPr>
        <w:tabs>
          <w:tab w:val="clear" w:pos="4153"/>
          <w:tab w:val="center" w:pos="709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posobljavanje Stožera zaštite i spašavanja i Zapovjedništva civilne zaštite, zapovjednika svih vatrogasnih udruga i povjerenika civilne zaštite za usklađeno i koordinirano djelovanje po planskim dokumentim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Footer"/>
        <w:numPr>
          <w:ilvl w:val="0"/>
          <w:numId w:val="3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ATROGASTVO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360" w:hanging="0"/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a području Grada Lepoglave djeluje Vatrogasna zajednica grada Lepoglave, s osnovnom zadaćom ostvarivanja zajedničkih ciljeva dobrovoljnih vatrogasnih društava udruženih temeljem odredaba Zakona o vatrogastvu. Temeljem Statuta Zajednice u istu su udružena 4 dobrovoljna vatrogasna društva ( 3 teritorijalna i 1 u gospodarstvu ) - DVD Lepoglava, DVD Višnjica, DVD Kamenica i DVD «Kaznionica». Središnje vatrogasno društvo je Lepoglava čija je postrojba privremenom kategorizacijom razvrstana u 1. Kategoriju, „A“ vrste, sukladno njenoj intervencijskoj i operativnoj spremnosti. Broj, vrsta, opremljenost i veličina vatrogasnih postrojbi u gradu Lepoglavi određena je Planom zaštite od požara na temelju izrađene procjene ugroženosti, donijetih na Gradskom vijeću grada Lepoglave, a koja kao takva mora predstavljati osnovu za djelovanje i daljnji razvoj sustava zaštite od požara odnosno vatrogastva.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Na području grada Lepoglave djeluje ukupno 407 članova, od čega je 146 operativni vatrogasac. Broj članova gotovo je identičan u odnosu na 2009. godinu, što ukazuje na potrebu uključivanja novih članova, a posebice djece i mladeži koja će u budućnosti biti nosioci vatrogasnih aktivnosti i operativnosti u svojim DVD-im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>Posebnu brigu Vatrogasna zajednica posvećuje osposobljavanju svojih članova, što je preduvjet za kvalitetno izvršavanje operativnih zadataka u sustavu zaštite i spašavanj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Sukladno Zakonu o vatrogastvu ( «Narodne novine» br. 106/99, 117/01, 96/03 i 139/04 – pročišćeni tekst, 174/04, 38/09 i 80/10), dobrovoljne vatrogasne postrojbe sačinjavaju najmanje 10 odnosno 20 (kod središnjih postrojbi) operativnih vatrogasaca koji moraju biti osposobljeni najmanje za zvanje «vatrogasac« i psihofizički zdravi (što potvrđuju valjanim liječničkim uvjerenjem). Stoga je neophodno i dalje provoditi različite oblike osposobljavanja, a posebnu pažnju potrebno je posvetiti redovitom provođenju liječničkih pregleda po posebnom pravilniku za poslove s otežanim uvjetima rad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redstva za redovnu djelatnost vatrogasnih postrojbi (intervencije na vlastitom području djelovanja, redovito održavanja sprava i opreme, uvježbavanje i osposobljavanje kadrova, natjecanja, informativno-preventivne aktivnosti i sl.) Grad Lepoglava obvezan je izdvajati temeljem članaka 43. – 45. Zakona o vatrogastvu.</w:t>
      </w:r>
    </w:p>
    <w:p>
      <w:pPr>
        <w:pStyle w:val="Foot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U području kapitalnih investicija posebno je značajno rješavanje slijedećih problema: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uvremenjivanje sirenskih sustava za uzbunjivanje stanovništva („tzv. „tiha uzbuna“), za što su potrebna velika ulaganj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nabava novih vatrogasnih sprava i opreme, a posebno za središnje vatrogasne postrojbe koje imaju vrlo visoke kriterije učinkovitosti 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 xml:space="preserve">obnova vatrogasnih domova, a posebno prostora za smještaj vatrogasnih vozila i obuku/sjednice članstva, u skladu s minimalnim standardima za potrebnu funkcionalnost prostora. 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zvedba hidrantske mreže na područjima grada gdje je još nem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zgradnja novog vatrogasnog centra za DVD Lepoglav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gradnja novog vatrogasnog doma za DVD Kamenic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bava navalnih vozila novijeg godišta za potrebe DVD-a Kamenica i DVD-a Višnjic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720" w:hanging="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Temeljno načelo daljnjeg razvoja vatrogastva na području grada Lepoglave mora biti osiguravanje jednake razine sigurnosti stanovnika i imovine na cjelokupnom vlastitom području, uvažavajući pritom specifičnost pojedinih područja u pogledu razvoja urbanih odnosno ruralnih sredina te prirodnih obilježja krajolik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Posebnu pažnju potrebno je dati pripravnosti vatrogasnih postrojbi za sudjelovanje u intervencijama koje se razlikuju od uobičajenih oblika požarnih intervencija, a posebno za tehničke intervencije svih oblika te akcidentne događaje sa potrebom intervencije u zaštiti okoliša. U tu svrhu morati će se u dogledno vrijeme izraditi Plan postupanja u slučaju nastanka događaja koji nije ili je poprimio obilježja prirodne nepogode.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7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SKLONIŠTA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>Na području grada Lepoglave ne postoje izgrađena skloništa, a ista su se dužna graditi temeljem Zakona o unutarnjim poslovima odnosno u skladu sa Planovima zaštite i spašavanja i Prostornim planovima. Prostornim planom uređenja grada Lepoglave – Mjerama zaštite od elementarnih nepogoda i ratnih opasnosti, propisana je obaveza gradnje skloništa samo u naselju Lepoglava. Glede obaveze samog Grada isti je dužan osigurati prostore za gradnju javnih skloništa, odnosno u svom Prostornom planu predvidjeti površine za izgradnju istih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4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HRVATSKA GORSKA SLUŽBA SPAŠAVANJA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Stanica Varaždin broji 16 članova, 6 pripravnika i 2 suradnika. Školovanje za gorskog spasavaoca vrlo je kompleksno, dugotrajno i skupo. Školovanje se sastoji od 3 tečaja u trajanju od po 7 dana te od tečaja prve pomoći. Nakon kompletne obuke te pripravničkog staža 2 godine, pripravnik stječe pravo polaganja ispita za gorskog spasavaoca. Dakle, pripadnici Gorske službe spašavanja vrhunski su obučeni za spašavanje iz najnepristupačnijih terena i objekata te u urbanim sredinama u slučaju potresa, požara, poplava i sl. Svoj rad obavljaju dobrovoljno i bez financijske naknade, a spremni su na intervenciju 24 sata dnevno, 365 dana u godini.</w:t>
      </w:r>
    </w:p>
    <w:p>
      <w:pPr>
        <w:pStyle w:val="TextBodyIndent"/>
        <w:spacing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ab/>
        <w:t>Stanica djeluje na području Varaždinske županije,  Koprivničko – križevačke te Krapinsko- zagorske županije.To područje obuhvaća više lokacija manje ili više masovnog planinarenja, 5 uređenih penjališta, te nekoliko lokacija koje se koriste za start i letenje paraglidera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jviše planinara i izletnika posjećuje planinarski dom na Ivanščici (1060 m), gdje se vikendom sakupi i stotinjak planinara. Ostala planinarska odredišta su Ravna gora, Kalnik, Čevo, Strahinjščica, Pokojec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 Narrow" w:ascii="Arial Narrow" w:hAnsi="Arial Narrow"/>
          <w:sz w:val="22"/>
          <w:szCs w:val="22"/>
        </w:rPr>
        <w:t>Kalnik, Ravna gora i Ivanščica gotovo svakodnevno se koriste kao startovi za paragliding, a kod masovnijih okupljanja ili takmičenja, paragliderski klubovi nas obavještavaju, kako bi spasavaoci bili u pripravnosti ili dežurali na licu mjesta. S tim u skladu, Stanica Varaždin održava vježbe u kojima se simulira eventualna paragliderska nesreća, tj. skidanje unesrećenog sa stijene ili sa drvet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Dio područja grada Lepoglave čine takvi prostori gdje je potreba za intervencijom Gorske službe spašavanja sve izraženija, te su u tom smislu Grad Lepoglava i Stanica GSS Varaždin sklapanjem Sporazuma utvrdile zajednički interes djelovanja, u cilju zaštite života i zaštite imovine na području grada Lepoglave, osobito u slučaju elementarnih nepogoda kada se treba primijeniti posebno znanje, opremu i kadrove koje se koriste u gorskom spašavanju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Temeljem navedenog Sporazuma, Grad Lepoglava je osigurao u svom Proračunu za 2011. godinu sredstva za financiranje redovite djelatnosti Stanice GSS Varaždin na aktivnostima spašavanja na području Grada u visini od 10.000,00 kuna, sukladno Zakonu o  Hrvatskoj gorskoj službi spašavanja ( „Narodne novine“  br. 79/06), dok je u 2010. godini temeljem istog Sporazuma Stanici GSS Varaždin doznačen iznos od 15.000,00 kun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U 2011. godini planiraju povećati članstvo za 2 – 3 člana, čime će se spremnost i kvaliteta spašavanja podići na još viši nivo. Također, cilj je da 4 pripravnika polože zahtjevan ispit za gorskog spasavaoca, čime bi se broj spasavaoca sa položenim ispitom povećao na 12, što je vrlo visoki prosjek s obzirom na ukupni broj članova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Što se tiče održavanja spremnosti, u 2011. godini planira se izvesti 9 – 10 internih vježbi sa vrlo zahtjevnim zadacima te redovito slati pripravnike i suradnike na državne tečajeve u organizaciji HGSS-a, a naravno, 24 sata dnevno, 365 dana u godini spremni smo odazvati se na poziv za pomoć u svim vremenskim uvjetima i na najzahtjevnijem terenu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tanica Varaždin obavezuje se izraditi godišnji Program rada te ga dostaviti Gradu do kraja godine, kao i podnijeti izvješće o utrošku sredstav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4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RVATSKI CRVENI KRIŽ - Gradsko društvo Crvenog križa Ivanec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Hrvatski Crveni križ sukladno zakonskim propisima te kao punopravni član Međunarodne federacije društava Crvenog križa i Crvenog polumjeseca ustrojio je i razvija različite programe i službe za brz i učinkovit odgovor na katastrofe. Na Nacionalnoj razini provodi programe osposobljavanja i usavršavanja organiziranih snaga Hrvatskog Crvenog križa i stanovništva svih dobnih skupina za potrebe zaštite i spašavanja. Hrvatski Crveni križ – Nacionalno društvo svoje djelovanje usmjerio je na pripremu specijalističkih ekipa i opću izobrazbu stanovništva svih dobnih skupina. Međutim, na lokalnim razinama, pa tako i u Društvu Crvenog križa Ivanec, problem u provedbi odredbi Zakona o zaštiti i spašavanju vezano na zadaće sustava zaštite i spašavanja, jest prvenstveno u nedostatnim financijskim sredstvima i kadru za izvođenje osposobljavanja, uvježbavanja i opremanja specijalističkih ekipa i obavljanja drugih javnih ovlasti, zadaća i poslova, a koje se uklapaju u dio „odgovorne zaštite i spašavanja“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>Sukladno članku 30. stavak 1. Zakona o Hrvatskom Crvenom križu („Narodne novine“ broj 71/10, u nastavku: Zakon), jedinice lokalne i područne (regionalne) samouprave, osiguravaju sredstva i to za: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ad i djelovanje Službe traženja na razini jedinice lokalne i područne (regionalne) samouprave izdvaja se 0,2% sredstava prihoda jedinica lokalne i područne (regionalne) samouprave određenih sukladno čl. 30. stavak 2 (prihodi ostvareni u prethodnoj godini umanjeni za dodatni udio u porezu na dohodak za decentralizirane funkcije, pomoći izravnanja za decentralizirane funkcije, vlastite prihode i namjenske prihode)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vne ovlasti i redovne djelatnosti izdvaja se 0,5% sredstava prihoda svih jedinica lokalne i područne (regionalne) samouprave određenih sukladno čl. 30. stavak 2. Zakona i to za rad ustrojstvenih oblika Crvenog križ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rvatski Crveni križ i njegovi ustrojstveni oblici, uz sredstva iz članka 30. stavak 1. Zakona, mogu steći i druga sredstva JLSU sukladno sklopljenom Ugovoru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Krajem 2010. godine Gradu Lepoglavi je od strane Gradskog društva Crvenog križa Ivanec upućen projekt „Gradski interventni tim“, te je započeto s informiranjem javnosti o ulozi Crvenog križa u pripremi i djelovanju u katastrofama. U narednoj godini planira se krenuti u animiranje i edukaciju volontera Crvenog križa s područja Grada Lepoglave, i to ponajprije sa usvajanjem temeljnih znanja iz prve pomoći, sigurnosti i samozaštite u intervenciji, psihološka pomoć i podrška, veze i komunikacija, a nakon toga sa usvajanjem specijalnih znanja (Tim za prvu pomoć, Tim za procjenu situacije, Tim za osiguranje pitke vode i minimalnih higijenskih uvjeta i drugo)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4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M ZDRAVLJA VARAŽDINSKE ŽUPANIJE – Hitna medicinska pomoć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36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datak Hitne medicinske pomoći je prevencija, pripravnost i intervencija u slučaju većih nesreća na području naše županije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novna intencija i cilj koji se polučio kroz osnutak i djelovanje jedinstvene hitne medicinske pomoći (u nastavku: HMP) jest jednakomjernost u razini pružanja hitne medicinske pomoći cjelokupnom stanovništvu, što istodobno sadržava i novu višu razinu i kvalitetu tog oblika pružanja medicinske skrbi, te jamči pravodobnost i učinkovitost nužnih medicinskih intervencija uz puno jamstvo za kvalitetu i još stručnije zbrinjavanje stanovništva napose u hitnim intervencijama pri nesrećama u prometu, događajima s elementima elementarnih razmjera, te u svakidašnjim otklonima i intervencijama kod zbrinjavanja hitnih akutnih stanja pacijenata i bolesnik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ab/>
        <w:t>U nadolazećem razdoblju Dom zdravlja planira nabaviti dva nova reanimacijska sanitetska vozila ukupne vrijednosti 1,2 milijuna kun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ab/>
        <w:t>Na taj način u cijelosti bi bila pokrivena Varaždinska županija tako da bi Ispostave u Ivancu, Novom Marofu i Ludbregu imale po jedno takvo vozilo, a Varaždin dva reanimacijska sanitetska vozil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valiteta pružanja HMP-a s ovakvom opremom bila bi u skladu sa standardima EU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ab/>
        <w:t>Dom zdravlja trenutno ne raspolaže opremom za slučaj većih nesreća i katastrofa koji se tiču kemijskih i sličnih havarija (plin, požar i dr.). Nedostaje im oprema (vozila i zaštitna sredstva – odijela, maske i dr.) te u tom segmentu nisu opremljeni za pružanje pomoći u navedenim sličnim situacijam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ab/>
        <w:t xml:space="preserve">U smjernicama daljnjeg razvoja sustava zaštite i spašavanja potrebito je planirati opremanje ekipa HMP sa opremom i vozilima kako bi mogli intervenirati i u nepredviđenim katastrofama koje se ne odnose na klasično pružanje hitne medicinske pomoći.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4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ZNIONICA U LEPOGLAVI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nalizom ugroženosti objekata Kaznionice, utvrđeni su načini i oblici mogućih ugrožavanja sigurnosti i moguće posljedice ugrožavanja sigurnosti, te je izrađena procjena ugroženosti objekata Kaznionice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ukladno zakonskim propisima, a u svrhu zaštite života ljudi i imovine od požara, Kaznionica u Lepoglavi je tijekom 2010. godine poduzimala mjere i radnje za otklanjanje uzroka požara, sprečavanje nastajanja i širenja požara kao i pružanje pomoći kod otklanjanja posljedica prouzrokovanih požarom, dok tijekom 2011. godine Kaznionica ima obvezu daljnjeg ispitivanja električnih instalacija prema Planu ispitivanja za 2011. godinu i druga Planom predviđena ispitivanja, a posebno: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spitivanje električne instalacije u svih 5 krila Centralne zatvoreničke nastambe Kaznionice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pregled i ispitivanje hidrantske instalacije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montaža, preuzimanje i skladištenje radioaktivnog izvora u ovlašteno skladište za radioaktivne izvore i ugradnja planirane zamjenske gromobranske hvataljke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gled i ispitivanje stabilnih i pokretnih tlačnih posuda u drvoprerađivačkoj radionici, kotlovnici za proizvodnju pare i automehaničarskoj radionici Kaznionici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zvršiti tehnički nadzor postrojena, uređaja i opreme u lakirnicama drvoprerađivačke i metalske radionice ugroženim eksplozivnom atmosferom i pribavljanje pozitivnog mišljenja o ispravnosti, uz prethodnu izradu tehničke dokumentacije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nirati troškove za izgradnju nadzemne hidrantne mreže na cjelokupni prostor Poluotvorenog odjela Čret, prema već postojećoj projektnoj dokumentaciji i pribavljenim posebnim uvjetima od distributera vode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baviti odobrenje za skladište zapaljivih tekućina unutar i van gospodarskog kruga Kaznionice uz prethodnu izradu projektne dokumentacije i otklanjanje postojećih nedostatak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ađevinski urediti mjesto i prostore za pušenje, sukladno odredbama Zakona o ograničavanju uporabe duhanskih proizvoda („Narodne novine“ br. 125/08)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postojeći neodgovarajući dimovodni kanal na kotlovnici za brzu proizvodnju pare, prilagoditi zahtjevima postojećih propis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obaviti stručno osposobljavanje svih 5 službenika osiguranja na poslovima protupožarne zaštite u zvanje vatrogasnog tehničara</w:t>
      </w:r>
    </w:p>
    <w:p>
      <w:pPr>
        <w:pStyle w:val="Footer"/>
        <w:numPr>
          <w:ilvl w:val="0"/>
          <w:numId w:val="5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izvršiti reviziju Procjene ugroženosti od požara i Plana zaštite od požara Kaznionice u Lepoglavi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720" w:hanging="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Sukladno Pravilniku o minimumu tehničke opreme i sredstava vatrogasnih postrojbi („Narodne novine“ broj 43/95), treba planirati sredstva za nabavu opreme za dobavu vode iz prirodnih ili umjetnih izvora, zaštitnih vatrogasnih odijela i čizmi, kombinezona vatrogasnih s fluo trakom, zaštitnih vatrogasnih kaciga s vizirom, vatrogasnih aparata te tlačnih cijevi.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lanovi postupanja u slučajevima izvanrednih situacija  (pobuna zatvorenika, požar, potres, poplava, bijeg zatvorenika), propisani su Planom osiguranja Kaznionice u Lepoglavi. Sukladno Planu osiguranja, službenici pravosudne policije kao i ostali zaposlenici, imaju obvezu poduzimati i provoditi mjere u cilju održavanja poželjnog stanja sigurnosti.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8. ZAŠTITA OD EPIDEMIJ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eterinarska stanica Ivanec temeljem ugovora zaključenog sa Gradom Lepoglava obavlja poslove suzbijanja zaraznih bolesti kod domaćih životinja, deratizacije, dezinfekcije i dezinsekcije, sve u svrhu sprječavanja širenja zaraznih bolesti među životinjama i s životinja na ljude – zoonoza, te obavlja veterinarsko sanitarni nadzor u objektima za klanje i proizvodnju namirnica životinjskog podrijetla za ljudsku ishranu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U 2010. godini zabilježena su dva slučaja bjesnoće lisica, a procjenjuje se da niti u 2011. godini ne bi trebalo biti znatnijeg povećanja pojave bjesnoće u divljih i domaćih životinj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U slučaju pojave zaraznih bolesti životinja razmjera Grada Lepoglave, Veterinarska stanica Ivanec ima dovoljan broj djelatnika za suzbijanje zaraznih bolesti, dok bi u slučaju uginuća velikog broja životinja bila neophodna pomoć Grada u pomoćnom osoblju i mehanizaciji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U Veterinarskoj ambulanti Lepoglava rade dva doktora veterinarske medicine i veterinarski tehničar, tako da je osigurana danonoćna pripravnost i dežurstvo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Kod većih epizotija životinja, koje su moguće (ptičja gripa, svinjska kuga), zakonska je obaveza da Grad kao jedinica lokalne samouprave odredi lokacije za zbrinjavanje lešina životinja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PRILOG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nancijska sredstva predviđena za područje zaštite i spašavanja u Proračunu Grada Lepoglave za 2011. godinu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6804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atrogasna zajednica Grada Lepoglave: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jalno poslovanje Vatrogasne zajednice i DVD-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tali projekti razvoja DVD-a (kupnja zemljišta, nabavka vozila, uređenje vatrogasnih domov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50.000,00 kn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.000,00 kn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0" w:leader="none"/>
                <w:tab w:val="center" w:pos="4153" w:leader="none"/>
                <w:tab w:val="right" w:pos="8306" w:leader="none"/>
              </w:tabs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Financiranje civilne zaštit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Stožer zaštite i spašavanja, Zapovjedništvo civilne zaštite, Postrojba civilne zaštite opće namje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0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nanciranje Gorske službe spaša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rveni križ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za rad i djelovanje Službe traženja, javne ovlasti i redovne djelatnosti ustrojstvenih oblika Crvenog križ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79.000,00 kn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Udruge od značaja za zaštitu i spašavanje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Lovačko društvo Srnjak-Ravna Gora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Lovačko društvo Graničar Višn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outlineLvl w:val="0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7.000,00 kn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outlineLvl w:val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.000,00 k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6946" w:leader="none"/>
        </w:tabs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6946" w:leader="none"/>
        </w:tabs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Ove Smjernice objaviti će se u „Službenom vjesniku Varaždinske županije“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6946" w:leader="none"/>
        </w:tabs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8306"/>
          <w:tab w:val="left" w:pos="708" w:leader="none"/>
          <w:tab w:val="center" w:pos="4153" w:leader="none"/>
          <w:tab w:val="right" w:pos="6946" w:leader="none"/>
        </w:tabs>
        <w:jc w:val="right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SJEDNIK VIJEĆ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5664" w:firstLine="708"/>
        <w:jc w:val="center"/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Zorislav Rodek, dr.vet.med.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UvuenotijelotekstaChar">
    <w:name w:val="Uvučeno tijelo teksta Char"/>
    <w:basedOn w:val="Zadanifontodlomka"/>
    <w:qFormat/>
    <w:rPr>
      <w:sz w:val="24"/>
      <w:szCs w:val="24"/>
    </w:rPr>
  </w:style>
  <w:style w:type="character" w:styleId="Tijeloteksta2Char">
    <w:name w:val="Tijelo teksta 2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ZaglavljeChar">
    <w:name w:val="Zaglavl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StandardWeb">
    <w:name w:val="Standard (Web)"/>
    <w:basedOn w:val="Normal"/>
    <w:qFormat/>
    <w:pPr>
      <w:spacing w:before="280" w:after="280"/>
      <w:textAlignment w:val="top"/>
    </w:pPr>
    <w:rPr>
      <w:rFonts w:ascii="Verdana" w:hAnsi="Verdana" w:cs="Verdana"/>
      <w:color w:val="000000"/>
      <w:sz w:val="13"/>
      <w:szCs w:val="1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12:00Z</dcterms:created>
  <dc:creator>pc</dc:creator>
  <dc:description/>
  <cp:keywords/>
  <dc:language>en-US</dc:language>
  <cp:lastModifiedBy>gvarga</cp:lastModifiedBy>
  <cp:lastPrinted>2010-12-14T11:23:00Z</cp:lastPrinted>
  <dcterms:modified xsi:type="dcterms:W3CDTF">2010-12-20T11:38:00Z</dcterms:modified>
  <cp:revision>48</cp:revision>
  <dc:subject/>
  <dc:title/>
</cp:coreProperties>
</file>